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1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Przebudowa chodników – z podziałem na 2 zadania</w:t>
        <w:br/>
        <w:t>– zadanie nr …..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tawić numer zadania. Zobowiązanie należy złożyć oddzielnie dla każdego z zadań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10-10T13:38:00Z</cp:lastPrinted>
  <dcterms:modified xsi:type="dcterms:W3CDTF">2019-10-10T11:38:00Z</dcterms:modified>
  <cp:revision>49</cp:revision>
  <dc:subject/>
  <dc:title>Załącznik nr 11 do SIWZ</dc:title>
</cp:coreProperties>
</file>